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50725925"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743531475"/>
            <w:bookmarkStart w:id="1" w:name="__Fieldmark__0_374353147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743531475"/>
            <w:bookmarkStart w:id="3" w:name="__Fieldmark__1_374353147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43531475"/>
            <w:bookmarkStart w:id="5" w:name="__Fieldmark__2_374353147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43531475"/>
            <w:bookmarkStart w:id="7" w:name="__Fieldmark__3_374353147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743531475"/>
            <w:bookmarkStart w:id="10" w:name="__Fieldmark__4_374353147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743531475"/>
            <w:bookmarkStart w:id="12" w:name="__Fieldmark__5_374353147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743531475"/>
            <w:bookmarkStart w:id="14" w:name="__Fieldmark__6_374353147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743531475"/>
            <w:bookmarkStart w:id="16" w:name="__Fieldmark__7_374353147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3743531475"/>
            <w:bookmarkStart w:id="19" w:name="__Fieldmark__8_3743531475"/>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3743531475"/>
            <w:bookmarkStart w:id="21" w:name="__Fieldmark__9_3743531475"/>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